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cPrint" w:hAnsi="AbcPrint" w:cs="AbcPrint"/>
        </w:rPr>
      </w:pPr>
      <w:r>
        <w:rPr>
          <w:rFonts w:cs="AbcPrint" w:ascii="AbcPrint" w:hAnsi="AbcPrint"/>
        </w:rPr>
        <w:t>Reading Stations Lesson Plan</w:t>
      </w:r>
    </w:p>
    <w:p>
      <w:pPr>
        <w:pStyle w:val="Normal"/>
        <w:jc w:val="center"/>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Station 1: Teacher Table</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Standard: Acquisition of Vocabulary, Reading Applications: Literary Text, Communication: Oral and Visual, Phonemic Awareness, Word Awareness and Fluency</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Indicator: 1.) Use knowledge of word-order and sentence in-context clues to support word identification and to define unknown words while reading.  2.) Identify characters, setting and events in a story.  4.) Identify differences between stories, poems and plays.  7.) Deliver simple dramatic presentations 9.) Read text using fluid and automatic decoding skills, including knowledge of patterns, onsets, and rimes.  10.) Read aloud with changes in emphasis, voice, timing and expression that show a recognition of punctuation and an understanding of meaning.</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Objective: Each student will demonstrate the ability to identify the differences between a story and play, as well as use in-sentence context clues to successfully read the play provided.  They will also use their knowledge of the characters, setting, and events to deliver a simple presentation of the play, in which they must read the text with expression using fluid and automatic decoding skills.</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Materials: Reader’s Theatre plays for 4 reading groups, highlighters</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Procedure: While at this station the students will begin practicing reading a play that they will present to the class in a few weeks.  Explain that a play is like a movie in which s story is told using actors.  Explain that in a few weeks each reading group will present their play to the class, so it is important that we work very hard learning to read these plays so that we can put on a great play for the class.  The more we practice, the better we will do.  Read the list of characters to the class.  Provide each student with the opportunity to select a character from the list.  Draw names from a hat if more than one student wants a character.  Once characters have been chosen, read the play together with each student reading their assigned part.  Upon finishing the play, discuss the setting and events of the play.  Then have the students highlight their individual parts.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Assessment: Informal Observation</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Station 2: Contraction Matching</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Standard: Acquisition of Vocabulary</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Indicator: 1.) Use knowledge of word-order and in-sentence context clues to support word identification and to define unknown words while reading.  4.) Recognize common sight words.  7.) Recognize contractions and common abbreviations.</w:t>
      </w:r>
    </w:p>
    <w:p>
      <w:pPr>
        <w:pStyle w:val="Normal"/>
        <w:rPr>
          <w:rFonts w:ascii="AbcPrint" w:hAnsi="AbcPrint" w:cs="AbcPrint"/>
        </w:rPr>
      </w:pPr>
      <w:r>
        <w:rPr>
          <w:rFonts w:cs="AbcPrint" w:ascii="AbcPrint" w:hAnsi="AbcPrint"/>
        </w:rPr>
      </w:r>
    </w:p>
    <w:p>
      <w:pPr>
        <w:pStyle w:val="Normal"/>
        <w:rPr/>
      </w:pPr>
      <w:r>
        <w:rPr>
          <w:rFonts w:cs="AbcPrint" w:ascii="AbcPrint" w:hAnsi="AbcPrint"/>
        </w:rPr>
        <w:t xml:space="preserve">Objective: Each student will demonstrate the ability to read the text, </w:t>
      </w:r>
      <w:r>
        <w:rPr>
          <w:rFonts w:cs="AbcPrint" w:ascii="AbcPrint" w:hAnsi="AbcPrint"/>
          <w:u w:val="single"/>
        </w:rPr>
        <w:t>The Doorbell Rang</w:t>
      </w:r>
      <w:r>
        <w:rPr>
          <w:rFonts w:cs="AbcPrint" w:ascii="AbcPrint" w:hAnsi="AbcPrint"/>
        </w:rPr>
        <w:t>, using context clues, as well as identify contractions and the two words that make them.</w:t>
      </w:r>
    </w:p>
    <w:p>
      <w:pPr>
        <w:pStyle w:val="Normal"/>
        <w:rPr>
          <w:rFonts w:ascii="AbcPrint" w:hAnsi="AbcPrint" w:cs="AbcPrint"/>
        </w:rPr>
      </w:pPr>
      <w:r>
        <w:rPr>
          <w:rFonts w:cs="AbcPrint" w:ascii="AbcPrint" w:hAnsi="AbcPrint"/>
        </w:rPr>
      </w:r>
    </w:p>
    <w:p>
      <w:pPr>
        <w:pStyle w:val="Normal"/>
        <w:rPr/>
      </w:pPr>
      <w:r>
        <w:rPr>
          <w:rFonts w:cs="AbcPrint" w:ascii="AbcPrint" w:hAnsi="AbcPrint"/>
        </w:rPr>
        <w:t xml:space="preserve">Materials: Student copies of the text, </w:t>
      </w:r>
      <w:r>
        <w:rPr>
          <w:rFonts w:cs="AbcPrint" w:ascii="AbcPrint" w:hAnsi="AbcPrint"/>
          <w:u w:val="single"/>
        </w:rPr>
        <w:t>The Doorbell Rang</w:t>
      </w:r>
      <w:r>
        <w:rPr>
          <w:rFonts w:cs="AbcPrint" w:ascii="AbcPrint" w:hAnsi="AbcPrint"/>
        </w:rPr>
        <w:t>, Contraction Match-up cards, plastic bags, scissors</w:t>
      </w:r>
    </w:p>
    <w:p>
      <w:pPr>
        <w:pStyle w:val="Normal"/>
        <w:rPr>
          <w:rFonts w:ascii="AbcPrint" w:hAnsi="AbcPrint" w:cs="AbcPrint"/>
        </w:rPr>
      </w:pPr>
      <w:r>
        <w:rPr>
          <w:rFonts w:cs="AbcPrint" w:ascii="AbcPrint" w:hAnsi="AbcPrint"/>
        </w:rPr>
      </w:r>
    </w:p>
    <w:p>
      <w:pPr>
        <w:pStyle w:val="Normal"/>
        <w:rPr/>
      </w:pPr>
      <w:r>
        <w:rPr>
          <w:rFonts w:cs="AbcPrint" w:ascii="AbcPrint" w:hAnsi="AbcPrint"/>
        </w:rPr>
        <w:t xml:space="preserve">Procedure: The students will begin by reading the text, </w:t>
      </w:r>
      <w:r>
        <w:rPr>
          <w:rFonts w:cs="AbcPrint" w:ascii="AbcPrint" w:hAnsi="AbcPrint"/>
          <w:u w:val="single"/>
        </w:rPr>
        <w:t>The Doorbell Rang</w:t>
      </w:r>
      <w:r>
        <w:rPr>
          <w:rFonts w:cs="AbcPrint" w:ascii="AbcPrint" w:hAnsi="AbcPrint"/>
        </w:rPr>
        <w:t>.  Once they have completed the text, they will cut out their contraction match cards and play contraction match.  To play this game, the students turn all cards upside down on the table.  Then they turn two cards over, if the two cards match then they keep them, if they do not match then they turn them back over and draw again.  They win the game when all matches have been collected.  The students will continue playing until all station time is over.  Prior to switching stations the students will place their contraction cards in the plastic bag for practice at home.</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Assessment: Informal Observation</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Station 3: Computers</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Standard: Acquisition of Vocabulary</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Indicator: 6.) Predict the meaning of compound words using knowledge of individual words.</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Materials: 6 student laptops, headphones, Computer username cards, Direction packets</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Procedure: The students will begin by logging into the computer using their computer username cards.  They will follow the directions in their packets, which direct them to click on the Public Drive and select Portaportal.  Once logged into Portaportal, they will select Reading Vocabulary and play the two selected compound word games provided.  If they finish early, they may try the other compound word games on the list.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Assessment: Informal Observation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Station 4: Missing Mittens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Standard: Writing Process, Writing Applications, Writing Conventions</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Indicator: 6:Construct complete sentences with verbs and subjects 7. Mimic language from literature when appropriate 1. Print legibly and space letters, words, and sentences appropriately 4. Create phonetically spelled work that can be easily read by the writer and others 6. Use end punctuation correctly 7. Use correct capitalization 8. Use nouns, verbs, and adjectives</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Objective:  Each student will successfully create a matching pair of mittens and then write a description of them.</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Materials:  mitten and writing template</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Procedure: Tell students that they will design a pair of mittens on the template. The mittens should look identical.  Students cut out their mittens. Have them write sentences that describe what their mittens look like using describing words like what colors, spotted/polka dotted, striped etc. Hang up one of the mittens in the classroom.  Have students read their description of their mittens.  The class will try to guess what mitten belongs to the description.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Assessment:  Student writing and mitten designs</w:t>
      </w:r>
    </w:p>
    <w:p>
      <w:pPr>
        <w:pStyle w:val="Normal"/>
        <w:rPr>
          <w:rFonts w:ascii="AbcPrint" w:hAnsi="AbcPrint" w:cs="AbcPrint"/>
        </w:rPr>
      </w:pPr>
      <w:r>
        <w:rPr>
          <w:rFonts w:cs="AbcPrint" w:ascii="AbcPrint" w:hAnsi="AbcPrin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cPrin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13:00Z</dcterms:created>
  <dc:creator>Edgewood User</dc:creator>
  <dc:description/>
  <cp:keywords/>
  <dc:language>en-US</dc:language>
  <cp:lastModifiedBy>Edgewood User</cp:lastModifiedBy>
  <cp:lastPrinted>2010-01-04T19:51:00Z</cp:lastPrinted>
  <dcterms:modified xsi:type="dcterms:W3CDTF">2010-01-05T01:00:00Z</dcterms:modified>
  <cp:revision>3</cp:revision>
  <dc:subject/>
  <dc:title>Reading Stations Lesson Plan</dc:title>
</cp:coreProperties>
</file>